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  <w:br/>
        <w:t>PAUTA DA 1ª REUNIÃO (INSTALAÇÃO)</w:t>
      </w:r>
    </w:p>
    <w:p>
      <w:pPr>
        <w:pStyle w:val="Citaes"/>
        <w:ind w:left="1134" w:right="1134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76200</wp:posOffset>
                </wp:positionV>
                <wp:extent cx="5384800" cy="5213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7"/>
                              <w:gridCol w:w="4165"/>
                              <w:gridCol w:w="3376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DATA :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03/07/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LOCAL: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ecretaria de Recursos Hídricos, em Brasília/D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INÍCIO: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 xml:space="preserve">14:30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Verdana" w:hAnsi="Verdana" w:cs="Verdana"/>
                                      <w:sz w:val="4"/>
                                      <w:szCs w:val="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"/>
                                      <w:szCs w:val="4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1.05pt;mso-wrap-distance-left:0pt;mso-wrap-distance-right:0pt;mso-wrap-distance-top:0pt;mso-wrap-distance-bottom:0pt;margin-top:6pt;mso-position-vertical-relative:text;margin-left:56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7"/>
                        <w:gridCol w:w="4165"/>
                        <w:gridCol w:w="3376"/>
                      </w:tblGrid>
                      <w:tr>
                        <w:trPr/>
                        <w:tc>
                          <w:tcPr>
                            <w:tcW w:w="937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DATA :</w:t>
                            </w:r>
                          </w:p>
                        </w:tc>
                        <w:tc>
                          <w:tcPr>
                            <w:tcW w:w="75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03/07/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LOCAL:</w:t>
                            </w:r>
                          </w:p>
                        </w:tc>
                        <w:tc>
                          <w:tcPr>
                            <w:tcW w:w="75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ecretaria de Recursos Hídricos, em Brasília/D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INÍCIO:</w:t>
                            </w:r>
                          </w:p>
                        </w:tc>
                        <w:tc>
                          <w:tcPr>
                            <w:tcW w:w="4165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14:30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76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Verdana" w:hAnsi="Verdana" w:cs="Verdana"/>
                                <w:sz w:val="4"/>
                                <w:szCs w:val="4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"/>
                                <w:szCs w:val="4"/>
                                <w:lang w:val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Citaes"/>
        <w:ind w:left="1134" w:right="1134" w:hanging="0"/>
        <w:rPr/>
      </w:pPr>
      <w:r>
        <w:rPr/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841" w:leader="none"/>
        </w:tabs>
        <w:ind w:left="1841" w:right="1134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ertura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841" w:leader="none"/>
        </w:tabs>
        <w:ind w:left="1841" w:right="1134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ição do presidente e secretário da Câmara Técnica de Ciência e Tecnologia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841" w:leader="none"/>
        </w:tabs>
        <w:ind w:left="1841" w:right="1134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o de Trabalho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841" w:leader="none"/>
        </w:tabs>
        <w:ind w:left="1841" w:right="1134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endário</w:t>
      </w:r>
    </w:p>
    <w:p>
      <w:pPr>
        <w:pStyle w:val="Citaes"/>
        <w:ind w:left="1134" w:right="1134" w:hanging="0"/>
        <w:jc w:val="center"/>
        <w:rPr/>
      </w:pPr>
      <w:hyperlink r:id="rId2">
        <w:r>
          <w:rPr>
            <w:rFonts w:cs="Verdana" w:ascii="Verdana" w:hAnsi="Verdana"/>
            <w:sz w:val="20"/>
          </w:rPr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001INST.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00Z</dcterms:created>
  <dc:creator/>
  <dc:description/>
  <cp:keywords/>
  <dc:language>en-US</dc:language>
  <cp:lastModifiedBy>TDA</cp:lastModifiedBy>
  <dcterms:modified xsi:type="dcterms:W3CDTF">2009-01-05T15:46:00Z</dcterms:modified>
  <cp:revision>2</cp:revision>
  <dc:subject/>
  <dc:title/>
</cp:coreProperties>
</file>